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а «Космос» филиала МБУ ДК «Восток» Д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досуговых мероприятий для детей за время осенних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686"/>
        <w:gridCol w:w="1843"/>
        <w:gridCol w:w="1275"/>
      </w:tblGrid>
      <w:tr>
        <w:trPr>
          <w:trHeight w:val="3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оведе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иболее круп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й отдыха и оздоровления детей, с  которыми организовано взаимодействие(включая пришкольные лагер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загородных лагерей, с которыми организовано взаимодействие</w:t>
            </w:r>
          </w:p>
        </w:tc>
      </w:tr>
      <w:tr>
        <w:trPr>
          <w:trHeight w:val="3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могу и ты сможешь»- дружеские соревнования для мальчиков и девоч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дискотека»-танцевальный ч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нь рождения воздушного шарика»- развлекательная игровая програм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клубом «Космос»___________________ Климова Н.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19:00Z</dcterms:created>
  <dc:creator>User</dc:creator>
  <dc:description/>
  <cp:keywords/>
  <dc:language>en-US</dc:language>
  <cp:lastModifiedBy>оксана</cp:lastModifiedBy>
  <dcterms:modified xsi:type="dcterms:W3CDTF">2018-11-08T01:16:00Z</dcterms:modified>
  <cp:revision>6</cp:revision>
  <dc:subject/>
  <dc:title/>
</cp:coreProperties>
</file>